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вгуста 2018 г. № 2439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54, корп.2, помещение 2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20.07.2018, несостоявшимся (протокол о признании претендентов участниками аукциона от 17.07.2018), на основании протокола заседания комиссии по приватизации муниципального имущества муниципального образования "Город Архангельск" от 13.08.2018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подвал, номера на поэтажном плане 1-7, общая площадь 140,2 кв.м, кадастровый номер 29:22:050110:1280, адрес объекта: </w:t>
      </w:r>
      <w:r>
        <w:rPr>
          <w:bCs/>
          <w:sz w:val="26"/>
          <w:szCs w:val="26"/>
        </w:rPr>
        <w:t xml:space="preserve">Архангельская область, г.Архангельск, Ломоносовский территориальный округ, </w:t>
      </w:r>
      <w:r>
        <w:rPr>
          <w:sz w:val="26"/>
          <w:szCs w:val="26"/>
        </w:rPr>
        <w:t xml:space="preserve">ул. Урицкого, д. 54, корп.2, помещение 2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3 000 000,00 руб., в том числе НДС – 457627,12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 500 000,00 руб., в том числе НДС – 228 813,56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21:00Z</dcterms:created>
  <dc:creator>ДМИ</dc:creator>
  <dc:description/>
  <cp:keywords/>
  <dc:language>en-US</dc:language>
  <cp:lastModifiedBy>Зинаида Алексеевна Сидорова</cp:lastModifiedBy>
  <cp:lastPrinted>2017-05-02T16:47:00Z</cp:lastPrinted>
  <dcterms:modified xsi:type="dcterms:W3CDTF">2018-08-22T12:27:00Z</dcterms:modified>
  <cp:revision>11</cp:revision>
  <dc:subject/>
  <dc:title>ГЛАВА МУНИЦИПАЛЬНОГО ОБРАЗОВАНИЯ</dc:title>
</cp:coreProperties>
</file>